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283"/>
        <w:gridCol w:w="709"/>
        <w:gridCol w:w="284"/>
        <w:gridCol w:w="992"/>
        <w:gridCol w:w="850"/>
        <w:gridCol w:w="1134"/>
        <w:gridCol w:w="851"/>
        <w:gridCol w:w="1134"/>
      </w:tblGrid>
      <w:tr>
        <w:trPr>
          <w:trHeight w:val="204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</w:rPr>
              <w:t>PROPOSTA DE PREÇOS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icitação po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gão Eletrônico PGE-RJ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º 07/201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ata da Abertura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13/12/2017 às 14:05 hora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ata da Disputa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13/12/2017 às 15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equisição nº. </w:t>
            </w:r>
            <w:r>
              <w:rPr>
                <w:rFonts w:cs="Arial" w:ascii="Arial" w:hAnsi="Arial"/>
                <w:sz w:val="18"/>
                <w:szCs w:val="18"/>
              </w:rPr>
              <w:t xml:space="preserve">PAM 0011/2017 de 28/09/2017.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cesso nº.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E-14/001.050257/2016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95" w:hRule="atLeast"/>
        </w:trPr>
        <w:tc>
          <w:tcPr>
            <w:tcW w:w="581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-s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 xml:space="preserve">Pregão Eletrônico PGE-RJ </w:t>
            </w:r>
            <w:r>
              <w:rPr>
                <w:rFonts w:cs="Arial" w:ascii="Arial" w:hAnsi="Arial"/>
                <w:b/>
                <w:sz w:val="20"/>
                <w:u w:val="single"/>
              </w:rPr>
              <w:t>nº 07/2017.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DA 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PECIFICAÇÃ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</w:tr>
      <w:tr>
        <w:trPr>
          <w:trHeight w:val="1383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32"/>
              </w:rPr>
              <w:t>01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ITEM 01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Cartucho Cilindro Impressora, Referência: 500Z, Modelo: LEXMARK MX310DN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83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ITEM 0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Cartucho Toner Máquina Impressora/Copiadora, Cor: Preto, Referência: 604H, Tipo: Original, Capacidade Impressão: 10000 páginas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83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ITEM 0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Peças Impressora, Descrição: Unidade Fusora; 110 V, Marca: LEXMARK; Modelo: MX310DN, Forma Fornecimento: Unidad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u w:val="single"/>
              </w:rPr>
              <w:t>Valor total do Lote 01 (por extenso):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6"/>
                <w:szCs w:val="16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ser preenchida integralmente por processo mecânico ou eletrônico, sem emendas e rasuras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A PROPOSTA DE PREÇOS deverá ser devolvida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A licitação mediante PREGÃO ELETRÔNIC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azo de Entrega: </w:t>
            </w:r>
            <w:r>
              <w:rPr>
                <w:rFonts w:cs="Arial" w:ascii="Arial" w:hAnsi="Arial"/>
                <w:sz w:val="18"/>
                <w:szCs w:val="18"/>
              </w:rPr>
              <w:t>De acordo com o Cronograma de Entrega do Termo de Referênc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ia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ocal de Entrega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Rua do Carmo, nº 27, Subsolo, Centro, Rio de Janeiro /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Proponen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283"/>
        <w:gridCol w:w="709"/>
        <w:gridCol w:w="284"/>
        <w:gridCol w:w="992"/>
        <w:gridCol w:w="850"/>
        <w:gridCol w:w="1134"/>
        <w:gridCol w:w="851"/>
        <w:gridCol w:w="1134"/>
      </w:tblGrid>
      <w:tr>
        <w:trPr>
          <w:trHeight w:val="204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</w:rPr>
              <w:t>PROPOSTA DE PREÇOS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icitação po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gão Eletrônico PGE-RJ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º 07/201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ata da Abertura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13/12/2017 às 14:05 hora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ata da Disputa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13/12/2017 às 15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equisição nº. </w:t>
            </w:r>
            <w:r>
              <w:rPr>
                <w:rFonts w:cs="Arial" w:ascii="Arial" w:hAnsi="Arial"/>
                <w:sz w:val="18"/>
                <w:szCs w:val="18"/>
              </w:rPr>
              <w:t xml:space="preserve">PAM 0011/2017 de 28/09/2017.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cesso nº.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E-14/001.050257/2016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PECIFICAÇÃ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</w:tr>
      <w:tr>
        <w:trPr>
          <w:trHeight w:val="1199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32"/>
              </w:rPr>
              <w:t>02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ITEM 01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Cartucho Cilindro Impressora, Referência: 43979001, Modelo OKI B430 DN</w:t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99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ITEM 0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sz w:val="20"/>
                <w:szCs w:val="22"/>
              </w:rPr>
              <w:t xml:space="preserve"> Cartucho Toner maquina impressora/copiadora, Cor: Preto, Referência: 43979215, Tipo: Original, Capacidade Impressão: 12000 páginas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99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ITEM 03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  <w:szCs w:val="22"/>
              </w:rPr>
              <w:t>Peças Impressora, Descricao: Unidade Fusora, 110 V, Marca: Okidata, Modelo: B430DN, Forma Fornecimento: Unidad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6" w:hRule="atLeast"/>
        </w:trPr>
        <w:tc>
          <w:tcPr>
            <w:tcW w:w="85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u w:val="single"/>
              </w:rPr>
              <w:t>Valor total do Lote 02 (por extenso):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u w:val="single"/>
              </w:rPr>
            </w:r>
          </w:p>
        </w:tc>
      </w:tr>
      <w:tr>
        <w:trPr>
          <w:trHeight w:val="135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03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ITEM 01</w:t>
            </w:r>
            <w:r>
              <w:rPr>
                <w:rFonts w:cs="Arial" w:ascii="Arial" w:hAnsi="Arial"/>
                <w:sz w:val="20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Cartucho Toner Maquina Impressora / Copiadora, Cor: Preto, Referência: CE505X, Tipo: Original.</w:t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7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16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ITEM 02</w:t>
            </w:r>
            <w:r>
              <w:rPr>
                <w:rFonts w:cs="Arial" w:ascii="Arial" w:hAnsi="Arial"/>
                <w:sz w:val="20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Pecas Impressora, Descrição: Unidade Fusora; 110 V, Marca: HP, Modelo: 2055DN, Forma Fornecimento: Unidad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42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ITEM 03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  <w:szCs w:val="22"/>
              </w:rPr>
              <w:t>Fita Limpeza (Informática), Formato: Cartucho, Unidade: Universal HP ULTRIUM C7978A, Capacidade Limpeza: 50 aplicações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2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u w:val="single"/>
              </w:rPr>
              <w:t>Valor total do Lote 03 (por extenso):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u w:val="single"/>
              </w:rPr>
            </w:r>
          </w:p>
        </w:tc>
      </w:tr>
      <w:tr>
        <w:trPr>
          <w:trHeight w:val="877" w:hRule="atLeast"/>
        </w:trPr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_____/_____/_____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nente – Assinatura Responsáve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850"/>
        <w:gridCol w:w="567"/>
        <w:gridCol w:w="284"/>
        <w:gridCol w:w="142"/>
        <w:gridCol w:w="992"/>
        <w:gridCol w:w="850"/>
        <w:gridCol w:w="1134"/>
        <w:gridCol w:w="851"/>
        <w:gridCol w:w="1134"/>
      </w:tblGrid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</w:rPr>
              <w:t>PROPOSTA DE PREÇOS</w:t>
            </w:r>
          </w:p>
        </w:tc>
        <w:tc>
          <w:tcPr>
            <w:tcW w:w="510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icitação po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gão Eletrônico PGE-RJ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º 07/201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ata da Abertura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13/12/2017 às 14:05 hora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ata da Disputa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13/12/2017 às 15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equisição nº. </w:t>
            </w:r>
            <w:r>
              <w:rPr>
                <w:rFonts w:cs="Arial" w:ascii="Arial" w:hAnsi="Arial"/>
                <w:sz w:val="18"/>
                <w:szCs w:val="18"/>
              </w:rPr>
              <w:t xml:space="preserve">PAM 0011/2017 de 28/09/2017.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cesso nº.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E-14/001.050257/2016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en-US" w:eastAsia="en-US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2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2"/>
              </w:rPr>
            </w:pPr>
            <w:r>
              <w:rPr>
                <w:rFonts w:cs="Arial" w:ascii="Arial" w:hAnsi="Arial"/>
                <w:b/>
                <w:bCs/>
                <w:sz w:val="20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-5" w:leader="none"/>
                <w:tab w:val="left" w:pos="246" w:leader="none"/>
              </w:tabs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DADOS BANCÁRIOS/ LICITANTE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e/Licitant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/Licitant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CNPJ:</w:t>
            </w:r>
            <w:r>
              <w:rPr>
                <w:rFonts w:cs="Arial" w:ascii="Arial" w:hAnsi="Arial"/>
                <w:sz w:val="20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INSC. ESTADUAL</w:t>
            </w:r>
            <w:r>
              <w:rPr>
                <w:rFonts w:cs="Arial" w:ascii="Arial" w:hAnsi="Arial"/>
                <w:sz w:val="20"/>
              </w:rPr>
              <w:t>: ISEN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END</w:t>
            </w:r>
            <w:r>
              <w:rPr>
                <w:rFonts w:cs="Arial" w:ascii="Arial" w:hAnsi="Arial"/>
                <w:sz w:val="20"/>
              </w:rPr>
              <w:t>.: RUA DO CARMO, Nº 27 – CENTRO – RJ - CEP 20.011-0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_____/_____/_____</w:t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</w:tbl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>
                        <w:sz w:val="24"/>
                        <w:szCs w:val="24"/>
                      </w:rPr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  <w:sz w:val="20"/>
      <w:szCs w:val="20"/>
    </w:rPr>
  </w:style>
  <w:style w:type="character" w:styleId="WW8Num5z0">
    <w:name w:val="WW8Num5z0"/>
    <w:qFormat/>
    <w:rPr>
      <w:color w:val="FF0000"/>
      <w:sz w:val="22"/>
      <w:szCs w:val="22"/>
    </w:rPr>
  </w:style>
  <w:style w:type="character" w:styleId="WW8Num6z0">
    <w:name w:val="WW8Num6z0"/>
    <w:qFormat/>
    <w:rPr>
      <w:color w:val="FF0000"/>
      <w:sz w:val="20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7Char">
    <w:name w:val="Título 7 Char"/>
    <w:qFormat/>
    <w:rPr>
      <w:rFonts w:ascii="Verdana" w:hAnsi="Verdana" w:cs="Verdana"/>
      <w:b/>
      <w:sz w:val="18"/>
    </w:rPr>
  </w:style>
  <w:style w:type="character" w:styleId="CabealhoChar">
    <w:name w:val="Cabeçalh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3:15:00Z</dcterms:created>
  <dc:creator>Procuradoria Geral do Estado</dc:creator>
  <dc:description/>
  <cp:keywords/>
  <dc:language>en-US</dc:language>
  <cp:lastModifiedBy>Vinicius Batista Rodrigues Carneiro</cp:lastModifiedBy>
  <cp:lastPrinted>2016-12-08T09:48:00Z</cp:lastPrinted>
  <dcterms:modified xsi:type="dcterms:W3CDTF">2017-11-23T13:18:00Z</dcterms:modified>
  <cp:revision>4</cp:revision>
  <dc:subject/>
  <dc:title> </dc:title>
</cp:coreProperties>
</file>